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boot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Boot Image............................... Code 4.1.185.0 (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Boot Image................................ Code 4.0.21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time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............................................ Thu Jan 29 15:40:35 2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Inventory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-in MAC Address............................ 00:0B:85:43:94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 Accelerator 1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 Accelerator 2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1......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2................................... Present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udi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"Chassis"    , DESCR: "4400 Series WLAN Controller:100 A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: AIR-WLC4404-100-K9,  VID: V01,  SN: FLS0951H0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sysinfo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Name.............................. Cisco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..................................... Cisco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Version.................................. 4.1.18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OS Version..................................... 4.1.18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loader Version............................... 4.0.21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ype....................................... DATA +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Name...................................... Wireless-4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Location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ntact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bjectID.................................. 1.3.6.1.4.1.14179.1.1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...................................... 10.94.32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Up Time................................... 0 days 0 hrs 13 mins 39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Country............................... US  -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Environment............................ Commercial (0 to 40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emp Alarm Limits....................... 0 to 65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emperature............................. +38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802.11b Network.........................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802.11a Network.........................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WLANs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Party Access Point Support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tive Clients........................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-in MAC Address............................ 00:0B:85:43:94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 Accelerator 1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 Accelerator 2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1...................................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2................................... Present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Interfac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Name................................... ap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Address...................................... 00:0b:85:43:94: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...................................... 10.94.32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Netmask....................................... 255.255.2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Gateway....................................... 10.94.32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N............................................. untagg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hysical Port............................. LAG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Physical Port............................ LAG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Physical Port............................. Un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DHCP Server.............................. 10.94.152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DHCP Server............................ 10.94.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Option 82.......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.............................................. Un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Manager....................................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Name...................................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Address...................................... 00:0b:85:43:94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...................................... 10.94.32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Netmask....................................... 255.255.2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Gateway....................................... 10.94.32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N............................................. untagg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hysical Port............................. LAG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Physical Port............................ LAG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Physical Port............................. Un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DHCP Server.............................. 10.94.3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DHCP Server............................ Un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Option 82.......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.............................................. Un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Manager.........................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Name................................... service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Address...................................... 00:0b:85:43:94: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...................................... 10.10.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Netmask....................................... 255.255.2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Option 82.......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Protocol........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Manager.........................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Name...................................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Address...................................... 00:0b:85:43:94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...................................... 1.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Option 82.......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NS Host Name............................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Manager.........................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port summary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   Admin   Physical   Physical   Link   Link    Mca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  Type   Stat   Mode     Mode      Status   Status  Trap   Appliance   PO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------ ---- ------- ---------- ---------- ------ 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ormal  Forw Enable  Auto       1000 Full  Up     Enable  Enable     N/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ormal  Disa Enable  Auto       Auto       Down   Enable  Enable     N/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Normal  Forw Enable  Auto       1000 Full  Up     Enable  Enable     N/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Normal  Disa Enable  Auto       Auto       Down   Enable  Enable     N/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process cpu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Priority     CPU Use   Re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erWatcher      (  3/ 96)        0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Reaper        ( 10/ 94)        0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tatus         (240/  7)        0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Web              (240/  7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Task           (240/  7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JavaTask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oipOsapiMsgRcv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oipSocketTask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s-cl 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pTxServerTask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pRxServerTask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Task         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upplyStatus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idTask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sTrackEventTask  (239/  8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Server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stReceiveTask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 Main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tpMain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tpReceive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a 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sk   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a 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b 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sk   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b 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ogue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ogueDetectorTh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ProbeThread     (200/ 2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OpenDtlSocket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LDP         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LDPRecv     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eceiveTask  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fpTask       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obility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SSHPeerRegister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Listen           (180/ 3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QueueReader     (225/ 13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P Framework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lusTransportThre (201/ 22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RFC3576Trans (201/ 2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TransportThr (201/ 2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ReceiveTask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xRmTask          (230/ 1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xL2RoamTask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ppSocketTask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xSocket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xMsg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hpmReceiveTask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hpmMainTask      (100/ 6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ReceiveTask    (100/ 6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SocketTask    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KeyRefreshTask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TrapForwardTask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EventTask       (255/  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TroubleShoot (100/ 6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MainTask      (200/ 2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3ad_lac_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cp_t 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dTimer         (240/  7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dRecv          (250/  3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bTask 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CSL_timer        ( 55/ 7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Send         ( 60/ 75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Receive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MsgRxTask        (150/ 41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Send         ( 60/ 75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Receive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            ( 60/ 75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nMDAframeMonitor (175/ 3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            ( 60/ 75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UCheck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TickTask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StatsTask        (239/  8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ac Link Task     (240/  7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apiTxTask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ONTask           (240/  7)        0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ProcMon        (240/  7)        0     (  0/  0)%   T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Task  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Proxy Task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Client Task   (240/  7)        0     (  0/  0)%   T 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             (240/  7)        0     (  0/  0)%   T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ask       (175/ 32)        0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BsnTimer      ( 95/ 62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Timer         (100/ 60)        0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_t              (100/ 6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DataLowTask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ArpTask  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Task            (100/ 60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apiprintf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_main_task       (240/  7)        0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process memory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Priority       BytesInUse  BlocksInUse    Re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erWatcher      (  3/ 96)              0            0 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Reaper        ( 10/ 94)              0            0 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tatus         (240/  7)            312            1 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Web              (240/  7)         567946         9498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Task           (240/  7)            312            1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JavaTask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oipOsapiMsgRcv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oipSocketTask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s-cl Task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pTxServerTask 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pRxServerTask   (255/  1)           5620           1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Task          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upplyStatus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idTask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sTrackEventTask  (239/  8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Server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stReceiveTask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 Main           (240/  7)           2060            9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tpMainTask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tpReceive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a  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sk    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a  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b  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sk    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1b  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m Socket 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ogueTask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ogueDetectorTh (175/ 3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ProbeThread     (200/ 2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OpenDtlSocket   (175/ 3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LDP            (175/ 32)            312            1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LDPRecv        (175/ 3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ReceiveTask     (175/ 32)           6240           2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fpTask          (175/ 3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obility         (240/  7)            936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SSHPeerRegister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Listen           (180/ 30)           2120            1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QueueReader     (225/ 13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P Framework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lusTransportThre (201/ 22)              0            0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RFC3576Trans (201/ 2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TransportThr (201/ 2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ReceiveTask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xRmTask          (230/ 1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xL2RoamTask      (240/  7)          46392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ppSocketTask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xSocketTask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xMsgTask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hpmReceiveTask   (175/ 32)           6041           6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hpmMainTask      (100/ 60)         199623          29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ReceiveTask    (100/ 60)          59904          192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SocketTask     (175/ 3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KeyRefreshTask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TrapForwardTask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EventTask       (255/  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TroubleShoot (100/ 60)        1320964            4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MainTask      (200/ 2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3ad_lac_task    (240/  7)          32893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cp_t             (240/  7)           5744            5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dTimer         (240/  7)              0            0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1dRecv          (250/  3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bTask    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CSL_timer        ( 55/ 7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Send         ( 60/ 75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Receive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MsgRxTask        (150/ 41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Send         ( 60/ 75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ameReceive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            ( 60/ 75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nMDAframeMonitor (175/ 32)           2420            1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             ( 60/ 75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UCheckTask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TickTask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StatsTask        (239/  8)              0            0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ac Link Task     (240/  7)              0            0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apiTxTask   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ONTask           (240/  7)              0            0 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ProcMon        (240/  7)              0            0      (  0/  0)%   T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PTask           (240/  7)          10471          125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Proxy Task    (240/  7)           7176           2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CP Client Task   (240/  7)              0            0      (  0/  0)%   T 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             (240/  7)              0            0      (  0/  0)%   T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ask       (175/ 32)            624            2      (  0/  0)%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BsnTimer      ( 95/ 62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piTimer         (100/ 60)          12912            2      (  0/  0)%   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_t              (100/ 60)           3719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DataLowTask     (240/  7)              0            0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ArpTask         (240/  7)          98428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Task            (100/ 60)          41289            5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apiprintf       (240/  7)          22649            3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_main_task       (240/  7)       92890553         3442      (  0/  0)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cpu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PU Load.................................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system buffer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Free Buffers.............................. 4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uffers.................................. 4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In Use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Serv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s Allocated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s Used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Allocated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Used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time........................................ 819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Ram..................................... 51574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...................................... 30566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Ram.................................... 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am.................................... 72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buffer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0]: 1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3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1]: 64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454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2]: 128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4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4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62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3]: 25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34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4]: 1024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637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5]: 2048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78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6]: 409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63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11002 (52838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 Poo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94185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memory statistic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Stat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Memory............: 52811776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System Memory.............: 2143846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ystem Memory.............: 31373312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alloced from RTOS........: 54169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ks Free....................: 4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mapped regins.......: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pace in mmaped regions..: 921231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llocated space..........: 53981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on-inuse space..........: 188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most releasable space......: 7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llocated (incl mmap)....: 9754009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used (incl mmap).........: 9752127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ree (incl mmap).........: 188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running-config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Show msglog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Log Severity Level ......................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29 20:27:04.203 hwutils.c:2159 INIT-0-MSGTAG007: Security Modu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29 20:27:03.432 bootos.c:874 INIT-0-MSGTAG001: Starting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present is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Crash File: mwar_dump2.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Start Cisco Crash Handler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Name: </w:t>
        <w:tab/>
        <w:t xml:space="preserve">Wireless-4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:    </w:t>
        <w:tab/>
        <w:t xml:space="preserve">WLC4404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</w:t>
        <w:tab/>
        <w:t xml:space="preserve">3.2.1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tamp:</w:t>
        <w:tab/>
        <w:t xml:space="preserve">Wed Mar 19 01:31:34 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:   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:      </w:t>
        <w:tab/>
        <w:t xml:space="preserve">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:      </w:t>
        <w:tab/>
        <w:t xml:space="preserve">704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 Name:</w:t>
        <w:tab/>
        <w:t xml:space="preserve">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: </w:t>
        <w:tab/>
        <w:t xml:space="preserve">System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_signo: 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_errno: 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_code:  </w:t>
        <w:tab/>
        <w:t xml:space="preserve">196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_addr:  </w:t>
        <w:tab/>
        <w:t xml:space="preserve">0x80000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tcb:  </w:t>
        <w:tab/>
        <w:t xml:space="preserve">0x123bea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cb:   </w:t>
        <w:tab/>
        <w:t xml:space="preserve">0x1017b320 ('rrmSendTimerMsg+224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rg1: </w:t>
        <w:tab/>
        <w:t xml:space="preserve">0x123bea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rg2: </w:t>
        <w:tab/>
        <w:t xml:space="preserve">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ailed on instruction located at: 0x100a45c0 (PES_rqst_exec_again+2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gnal was generated in response to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ecode address: 0x80000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caused trap number 0x800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0: 0x10008964: logApCrashInfoNextGet+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: 0x10005fa4: create_crash_dump+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2: 0x1000124c: sigsegv_handler+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3: 0x105b89a8: __pthread_sighandler_rt+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4: 0x352c21e8: ssh_ldap_client_enable_tls+614197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5: 0x100a459c: PES_rqst_exec_again+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6: 0x100a47d4: PES_rqst_exec_1st+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7: 0x100a4d38: PES_rqst_submit+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8: 0x100adff8: hapiMmcNpPesRequestSubmit+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9: 0x10041d94: hapiMmcAddrMacSCBEntryAddReqSubmit+1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0: 0x10042414: hapiMmcAddrMacSCBEntryAdd+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1: 0x102b0f74: dapiCtlLagIntf+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2: 0x102aa848: dapiCtl+1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3: 0x101e3e14: dtlBsnFdbMacAddrAdd+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4: 0x1033f304: pemAddScb+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5: 0x1033fb98: pemReceiveTaskEntry+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6: 0x102397d4: osapiErrnoGet+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7: 0x105b495c: __pthread_manager_event+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8: 0x10a2c930: ssh_ldap_client_enable_tls+1216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phore and Mute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ex 'newMscb-&gt;semId' @ 0x12f3f120  Created apfProbeThread(apf_ms.c:8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y dtlArpTask(apf_ms.c:3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asks waiting for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dump from dtlArp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0: 0x10001400: sighup_handler+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: 0x105b89a8: __pthread_sighandler_rt+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2: 0x315474b8: ssh_ldap_client_enable_tls+549731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3: 0x1005b734: hapiMmcPhysicalIntfTx+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4: 0x105b8774: __pthread_alt_unlock+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5: 0x105b5998: __pthread_mutex_unlock+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6: 0x1063246c: d_async_queue_push+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7: 0x102354e8: osapiMessageSend+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8: 0x1018b458: pemSendMacAddrAddMsg+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9: 0x1018129c: pemMscbAddNpu+1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0: 0x10181ce4: pemDoFastPathPlumbing+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1: 0x10188f10: pemAdvanceState+17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2: 0x100ce9dc: apfMsIpAddressClear+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3: 0x100cecf0: apfRegisterIpAddrOnMscb+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4: 0x101e9b80: dtlArpRequest+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5: 0x101eb21c: dtlARPProtoRecv+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6: 0x101dcb14: dtlSendArpDataMsg+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7: 0x101dc37c: dtlArpTask+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8: 0x102397d4: osapiErrnoGet+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9: 0x105b495c: __pthread_manager_event+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20: 0x10a2c930: ssh_ldap_client_enable_tls+1216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Memory: 528117760 bytes (503.68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ystem Memory: 145760256 bytes (139.01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ystem Memory: 382357504 bytes (364.67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alloced from RTOS: 6116380 bytes (5.83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free: 121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mapped regions: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pace in mmapped regions: 43573248 bytes (41.55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llocated space: 5845444 bytes (5.57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on-inuse space: 270936 bytes (264.58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most, releasable space: 58792 bytes (57.41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llocated (incl mmap): 49689628 bytes (47.39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sed (incl mmap): 49418692 bytes (47.13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ree (incl mmap): 270936 bytes (264.58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Pooled Mallo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0]: 1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1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2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4474 (5766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1]: 64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3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1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1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68471 (49929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2]: 128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1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220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30831 (89841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3]: 25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2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6531 (7021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4]: 1024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1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72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588738 (1139774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5]: 2048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76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23097 (53031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[06]: 4096 byt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pool: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in use: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use:      15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requested:   101554 (49998 overhea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number of Mbufs:     4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bufs Free:    4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bufs In Use: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otal Interupts   Per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:                  55043776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:                      269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:                 575497511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:                 546497226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:                      3961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Mar 16 21:37:36 2014  [CRITICAL] spam_lrad.c 13671: IpAddr = 10.94.38.239 another machine (with same IP addr as AP) macAddr = 10:1c: c:5b:33: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Mar 16 21:37:36 2014  [CRITICAL] spam_lrad.c 13668: Duplicate IP address detected for AP AP0015.fa05.b7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[SECURITY] aaa.c 659: Authentication succeed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[SECURITY] apf_foreignap.c 763: STA [00:23:7D:4B:43:D4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[SECURITY] apf_foreignap.c 763: STA [00:23:7D:4B:43:D4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[SECURITY] apf_foreignap.c 763: STA [00:23:7D:4B:43:D4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[SECURITY] apf_foreignap.c 763: STA [00:23:7D:4B:43:D4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5 2014  [SECURITY] apf_foreignap.c 763: STA [00:23:7D:48:29:C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5 2014  [SECURITY] apf_foreignap.c 763: STA [00:23:7D:48:29:C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3 2014  [SECURITY] apf_foreignap.c 763: STA [00:23:7D:48:29:C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3 2014  [SECURITY] apf_foreignap.c 763: STA [00:23:7D:48:29:C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3 2014  [SECURITY] apf_foreignap.c 763: STA [00:24:81:C8:30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3 2014  [SECURITY] apf_foreignap.c 763: STA [00:24:81:C8:30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4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8 2014  [SECURITY] apf_foreignap.c 763: STA [00:23:7D:48:29:C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8 2014  [SECURITY] apf_foreignap.c 763: STA [00:23:7D:48:29:C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8 2014  Previous message occurred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7 2014  [SECURITY] apf_foreignap.c 763: STA [00:23:7D:48:29:C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7 2014  [SECURITY] apf_foreignap.c 763: STA [00:23:7D:48:29:C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7 2014  [SECURITY] apf_foreignap.c 763: STA [00:23:7D:48:29:C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2 2014  [SECURITY] apf_rogue_client.c 693: Could not get rogue AP 00:14:1B:61:E0:60 entry to update rogue client 00:1F:3C:6F:0D:3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3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7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7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2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2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0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20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WARNING] apf_80211.c 2140: Received a message with an invalid supported rate from station 84:4b:f5:b5:06: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ERROR] apf_utils.c 193: Missing Supporte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6 2014  [SECURITY] apf_foreignap.c 763: STA [00:1C:C4:D3:55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6 2014  [SECURITY] apf_foreignap.c 763: STA [00:1C:C4:D3:55:9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6 2014  Previous message occurred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7:76:E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7:76:E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1C:C4:D3:55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1C:C4:D3:55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1C:C4:D3:55:9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[SECURITY] apf_foreignap.c 763: STA [00:23:7D:47:7A:7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1 2014  [SECURITY] apf_foreignap.c 763: STA [00:23:7D:47:76:E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1 2014  [SECURITY] apf_foreignap.c 763: STA [00:23:7D:47:76:E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0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0 2014  [SECURITY] apf_foreignap.c 763: STA [00:23:7D:47:7A:7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1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[SECURITY] apf_foreignap.c 763: STA [00:23:7D:47:76:E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[SECURITY] apf_foreignap.c 763: STA [00:23:7D:47:76:E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[SECURITY] apf_foreignap.c 763: STA [00:1C:C4:D3:55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[SECURITY] apf_foreignap.c 763: STA [00:1C:C4:D3:55:9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8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23:7D:47:76:E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23:7D:47:76:E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23:7D:47:76:E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23:7D:47:7A:7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1C:C4:D3:55:9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1C:C4:D3:55:9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[SECURITY] apf_foreignap.c 763: STA [00:1C:C4:D3:55:9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6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6 2014  [SECURITY] apf_foreignap.c 763: STA [00:23:7D:47:7A:7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6 2014  [SECURITY] apf_foreignap.c 763: STA [00:23:7D:47:7A:7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3:06 2014  [SECURITY] apf_foreignap.c 763: STA [00:23:7D:47:7A:7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3 2014  [WARNING] apf_80211.c 2140: Received a message with an invalid supported rate from station 10:1f:74:00:1c:b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3 2014  [ERROR] apf_utils.c 193: Missing Supporte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2 2014  [SECURITY] apf_foreignap.c 763: STA [00:23:7D:49:22:2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2 2014  [SECURITY] apf_foreignap.c 763: STA [00:23:7D:49:22:2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5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9 2014  [SECURITY] apf_foreignap.c 763: STA [00:23:7D:49:22:2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9 2014  [SECURITY] apf_foreignap.c 763: STA [00:23:7D:49:22:2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7 2014  [SECURITY] apf_foreignap.c 763: STA [00:24:81:C8:5A:10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7 2014  [SECURITY] apf_foreignap.c 763: STA [00:24:81:C8:5A:10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7 2014  [SECURITY] apf_foreignap.c 763: STA [00:23:7D:49:22:2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7 2014  [SECURITY] apf_foreignap.c 763: STA [00:23:7D:49:22:2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[SECURITY] apf_foreignap.c 763: STA [00:23:7D:49:22:2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[SECURITY] apf_foreignap.c 763: STA [00:23:7D:49:22:2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[SECURITY] apf_foreignap.c 763: STA [00:23:7D:49:22:2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4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4 2014  [SECURITY] apf_foreignap.c 763: STA [00:23:7D:4B:4C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3 2014  [SECURITY] apf_foreignap.c 763: STA [00:23:7D:4B:84:C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3 2014  [SECURITY] apf_foreignap.c 763: STA [00:23:7D:4B:84:C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1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1 2014  [SECURITY] apf_foreignap.c 763: STA [00:23:7D:4B:4C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0 2014  [SECURITY] apf_foreignap.c 763: STA [00:23:7D:4B:84:C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0 2014  [SECURITY] apf_foreignap.c 763: STA [00:23:7D:4B:84:C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4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[SECURITY] apf_foreignap.c 763: STA [00:23:7D:4B:84:C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[SECURITY] apf_foreignap.c 763: STA [00:23:7D:4B:84:C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[SECURITY] apf_foreignap.c 763: STA [00:23:7D:4B:4C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8 2014  Previous message occurred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84:C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84:C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84:C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4:81:C7:B1:B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4:81:C7:B1:B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4:81:C7:B1:B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4C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4:81:C7:B1:B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4C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4:81:C7:B1:B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[SECURITY] apf_foreignap.c 763: STA [00:23:7D:4B:4C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0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30 2014  [SECURITY] apf_foreignap.c 763: STA [00:23:7D:4B:48:F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[SECURITY] apf_foreignap.c 763: STA [00:1C:C4:A0:55:2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[SECURITY] apf_foreignap.c 763: STA [00:23:7D:4B:48:F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4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4 2014  [SECURITY] apf_foreignap.c 763: STA [00:1C:C4:A0:55:2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3 2014  [SECURITY] apf_foreignap.c 763: STA [E8:39:35:52:4A:4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3 2014  [SECURITY] apf_foreignap.c 763: STA [E8:39:35:52:4A:4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[SECURITY] apf_foreignap.c 763: STA [00:23:7D:4B:48:F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[SECURITY] apf_foreignap.c 763: STA [00:23:7D:4B:4C:6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[SECURITY] apf_foreignap.c 763: STA [00:23:7D:4B:4C:6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2 2014  Previous message occurred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1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1 2014  [SECURITY] apf_foreignap.c 763: STA [00:23:7D:4B:48:F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1 2014  [SECURITY] apf_foreignap.c 763: STA [00:23:7D:4B:48:F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0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0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2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1C:C4:A0:55:2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23:7D:4B:4C:6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23:7D:4B:4C:6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23:7D:4B:4C:6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1C:C4:A0:55:2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9 2014  [SECURITY] apf_foreignap.c 763: STA [00:1C:C4:A0:55:2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6 2014  [SECURITY] apf_foreignap.c 763: STA [00:23:24:04:1D:7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6 2014  [SECURITY] apf_foreignap.c 763: STA [00:23:24:04:1D:7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[SECURITY] apf_foreignap.c 763: STA [00:23:7D:4B:4C:6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[SECURITY] apf_foreignap.c 763: STA [00:23:7D:4B:4C:6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[SECURITY] aaa.c 659: Authentication succeed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[SECURITY] apf_foreignap.c 763: STA [00:14:C2:04:56:A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[SECURITY] apf_foreignap.c 763: STA [00:14:C2:04:56:A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5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4 2014  [SECURITY] apf_foreignap.c 763: STA [00:23:7D:4B:4C:62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4 2014  [SECURITY] apf_foreignap.c 763: STA [00:23:7D:4B:4C:6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4 2014  [SECURITY] apf_foreignap.c 763: STA [00:23:7D:4B:4C:62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3 2014  [SECURITY] apf_foreignap.c 763: STA [00:23:7D:4B:84:9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3 2014  [SECURITY] apf_foreignap.c 763: STA [00:23:7D:4B:84:9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3 2014  [WARNING] spam_lrad.c 14717: AP 00:14:1B:61:B1:00 : Alarm OFF, Standard sig Res mgmt D, preced=10 hits=0 slot=0 channle=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[SECURITY] apf_foreignap.c 763: STA [00:23:7D:47:75:E1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[SECURITY] apf_foreignap.c 763: STA [00:23:7D:47:75:E1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[SECURITY] apf_foreignap.c 763: STA [00:14:C2:04:56:A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[SECURITY] apf_foreignap.c 763: STA [00:14:C2:04:56:A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1 2014  [SECURITY] apf_foreignap.c 763: STA [00:23:7D:4B:84:9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1 2014  [SECURITY] apf_foreignap.c 763: STA [00:23:7D:4B:84:9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1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[SECURITY] apf_foreignap.c 763: STA [00:14:C2:04:56:A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[SECURITY] apf_foreignap.c 763: STA [00:14:C2:04:56:A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[SECURITY] apf_foreignap.c 763: STA [00:23:7D:47:75:E1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[SECURITY] apf_foreignap.c 763: STA [00:23:7D:47:75:E1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14:C2:04:56:A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14:C2:04:56:A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14:C2:04:56:AF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14:C2:04:56:AF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23:7D:4B:84:9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[SECURITY] apf_foreignap.c 763: STA [00:23:7D:4B:84:9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8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7 2014  [SECURITY] apf_foreignap.c 763: STA [00:23:7D:4B:84:9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7 2014  [SECURITY] apf_foreignap.c 763: STA [00:23:7D:4B:84:9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7 2014  [SECURITY] apf_foreignap.c 763: STA [00:23:7D:4B:84:9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5 2014  [SECURITY] apf_foreignap.c 763: STA [00:23:7D:47:75:E1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5 2014  [SECURITY] apf_foreignap.c 763: STA [00:23:7D:47:75:E1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5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[SECURITY] apf_foreignap.c 763: STA [00:23:7D:47:75:E1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[SECURITY] apf_foreignap.c 763: STA [00:23:7D:47:75:E1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[SECURITY] apf_foreignap.c 763: STA [00:23:7D:47:75:E1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[SECURITY] apf_foreignap.c 763: STA [00:23:7D:4B:4A:F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[SECURITY] apf_foreignap.c 763: STA [00:23:7D:4B:4A:F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1 2014  [SECURITY] apf_foreignap.c 763: STA [00:23:7D:4B:4A:F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1 2014  [SECURITY] apf_foreignap.c 763: STA [00:23:7D:4B:4A:F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0 2014  [SECURITY] apf_foreignap.c 763: STA [00:23:7D:4B:4C:C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0 2014  [SECURITY] apf_foreignap.c 763: STA [00:23:7D:4B:4C:CB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2:0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[SECURITY] apf_foreignap.c 763: STA [00:23:7D:4B:4A:F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[SECURITY] apf_foreignap.c 763: STA [00:23:7D:4B:4A:F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[SECURITY] apf_foreignap.c 763: STA [00:23:7D:4B:4C:C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[SECURITY] apf_foreignap.c 763: STA [00:23:7D:4B:4C:CB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8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7 2014  [SECURITY] apf_foreignap.c 763: STA [00:23:7D:4B:4A:FC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7 2014  [SECURITY] apf_foreignap.c 763: STA [00:23:7D:4B:4A:F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7 2014  [SECURITY] apf_foreignap.c 763: STA [00:23:7D:4B:4A:FC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3 2014  [SECURITY] apf_foreignap.c 763: STA [00:23:7D:4B:4C:C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3 2014  [SECURITY] apf_foreignap.c 763: STA [00:23:7D:4B:4C:CB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3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2 2014  [SECURITY] apf_foreignap.c 763: STA [00:23:7D:4B:4C:CB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2 2014  [SECURITY] apf_foreignap.c 763: STA [00:23:7D:4B:4C:CB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2 2014  [SECURITY] apf_foreignap.c 763: STA [00:23:7D:4B:4C:CB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5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5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5 2014  [SECURITY] apf_foreignap.c 763: STA [00:24:81:C7:77:6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4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4 2014  [SECURITY] apf_foreignap.c 763: STA [00:23:7D:4B:84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[SECURITY] apf_foreignap.c 763: STA [00:23:7D:48:29:B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[SECURITY] apf_foreignap.c 763: STA [00:23:7D:48:29:B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[SECURITY] apf_foreignap.c 763: STA [00:0F:FE:6F:66:D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[SECURITY] apf_foreignap.c 763: STA [00:0F:FE:6F:66:D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2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2 2014  [SECURITY] apf_foreignap.c 763: STA [00:24:81:C7:77:6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1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1 2014  [SECURITY] apf_foreignap.c 763: STA [00:23:7D:4B:84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1 2014  [SECURITY] apf_foreignap.c 763: STA [00:23:7D:48:29:B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1 2014  [SECURITY] apf_foreignap.c 763: STA [00:23:7D:48:29:B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0 2014  [SECURITY] aaa.c 659: Authentication succeed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0 2014  [SECURITY] apf_foreignap.c 763: STA [00:0F:FE:6F:66:D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0 2014  [SECURITY] apf_foreignap.c 763: STA [00:0F:FE:6F:66:D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4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3:7D:48:29:B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3:7D:48:29:B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4:81:C7:77:6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[SECURITY] apf_foreignap.c 763: STA [00:23:7D:4B:84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8:29:B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8:29:B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8:29:B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8:29:B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4:81:C7:77:6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B:84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4:81:C7:77:6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B:84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4:81:C7:77:6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[SECURITY] apf_foreignap.c 763: STA [00:23:7D:4B:84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[SECURITY] apf_foreignap.c 763: STA [00:1C:C4:21:79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[SECURITY] apf_foreignap.c 763: STA [00:1C:C4:21:79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[SECURITY] apf_foreignap.c 763: STA [00:0F:FE:6F:66:D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[SECURITY] apf_foreignap.c 763: STA [00:0F:FE:6F:66:D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5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4 2014  [SECURITY] apf_foreignap.c 763: STA [00:0F:FE:6F:66:D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4 2014  [SECURITY] apf_foreignap.c 763: STA [00:0F:FE:6F:66:D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4 2014  [SECURITY] apf_foreignap.c 763: STA [00:0F:FE:6F:66:D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3 2014  [SECURITY] apf_foreignap.c 763: STA [00:1C:C4:21:79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3 2014  [SECURITY] apf_foreignap.c 763: STA [00:1C:C4:21:79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0 2014  [SECURITY] aaa.c 659: Authentication succeed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0 2014  [SECURITY] aaa.c 659: Authentication succeed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3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[SECURITY] apf_foreignap.c 763: STA [00:1C:C4:21:79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[SECURITY] apf_foreignap.c 763: STA [00:1C:C4:21:79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[SECURITY] apf_foreignap.c 763: STA [00:23:7D:47:75:D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9 2014  Previous message occurred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8 2014  [SECURITY] apf_foreignap.c 763: STA [00:1C:C4:21:79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8 2014  [SECURITY] apf_foreignap.c 763: STA [00:1C:C4:21:79:C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8 2014  [SECURITY] apf_foreignap.c 763: STA [00:1C:C4:21:79:C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7 2014  [SECURITY] aaa.c 659: Authentication failed for admin user 's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7 2014  [WARNING] radius_db.c 1907: Unable to find a valid RADIU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6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6 2014  [SECURITY] apf_foreignap.c 763: STA [00:23:7D:47:75:D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5 2014  [SECURITY] apf_foreignap.c 763: STA [00:1C:C4:21:79:7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5 2014  [SECURITY] apf_foreignap.c 763: STA [00:1C:C4:21:79:7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3 2014  [SECURITY] apf_foreignap.c 763: STA [00:23:7D:4B:43:C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3 2014  [SECURITY] apf_foreignap.c 763: STA [00:23:7D:4B:43:C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3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8:2F:C6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8:2F:C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8:2F:C6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B:47:A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B:47:A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23:7D:47:75:D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1C:C4:21:79:7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[SECURITY] apf_foreignap.c 763: STA [00:1C:C4:21:79:7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[SECURITY] apf_foreignap.c 763: STA [00:23:7D:47:75:D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[SECURITY] apf_foreignap.c 763: STA [00:23:7D:47:75:D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[SECURITY] apf_foreignap.c 763: STA [00:23:7D:47:75:D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SECURITY] apf_foreignap.c 763: STA [00:23:7D:4B:43:C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SECURITY] apf_foreignap.c 763: STA [00:23:7D:4B:43:C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SECURITY] apf_foreignap.c 763: STA [00:23:7D:4B:47:A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SECURITY] apf_foreignap.c 763: STA [00:23:7D:4B:47:A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SECURITY] aaa.c 659: Authentication failed for admin user 'adm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[WARNING] radius_db.c 1907: Unable to find a valid RADIU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20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[SECURITY] apf_foreignap.c 763: STA [00:1C:C4:21:79:7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[SECURITY] apf_foreignap.c 763: STA [00:1C:C4:21:79:7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[SECURITY] apf_foreignap.c 763: STA [00:23:7D:4B:47:A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[SECURITY] apf_foreignap.c 763: STA [00:23:7D:4B:47:A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7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1C:C4:21:79:7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1C:C4:21:79:7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1C:C4:21:79:7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23:7D:4B:47:A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23:7D:4B:47:A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23:7D:4B:47:A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[SECURITY] apf_foreignap.c 763: STA [00:23:7D:4B:47:A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5 2014  [SECURITY] apf_foreignap.c 763: STA [00:23:7D:4B:43:C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5 2014  [SECURITY] apf_foreignap.c 763: STA [00:23:7D:4B:43:C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5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4 2014  [SECURITY] apf_foreignap.c 763: STA [00:23:7D:4B:43:C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4 2014  [SECURITY] apf_foreignap.c 763: STA [00:23:7D:4B:43:C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4 2014  [SECURITY] apf_foreignap.c 763: STA [00:23:7D:4B:43:C5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1 2014  [SECURITY] apf_foreignap.c 763: STA [00:23:7D:4B:48:3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11 2014  [SECURITY] apf_foreignap.c 763: STA [00:23:7D:4B:48:3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9 2014  [SECURITY] apf_foreignap.c 763: STA [2C:41:38:A4:AB:6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9 2014  [SECURITY] apf_foreignap.c 763: STA [2C:41:38:A4:AB:6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8 2014  [SECURITY] apf_foreignap.c 763: STA [00:23:7D:4B:48:3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8 2014  [SECURITY] apf_foreignap.c 763: STA [00:23:7D:4B:48:3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4 2014  [SECURITY] apf_foreignap.c 763: STA [00:23:7D:4B:48:3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4 2014  [SECURITY] apf_foreignap.c 763: STA [00:23:7D:4B:48:3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E8:39:35:52:4A:4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E8:39:35:52:4A:45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00:23:7D:4B:48:3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00:23:7D:4B:48:3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00:23:7D:4B:48:3D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[SECURITY] apf_foreignap.c 763: STA [00:23:7D:4B:48:3D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1:0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[WARNING] apf_80211.c 2140: Received a message with an invalid supported rate from station 84:4b:f5:b5:06: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[ERROR] apf_utils.c 193: Missing Supporte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[SECURITY] apf_80211.c 3566: Adding 38:aa:3c:ea:a2:8a to exclusion-list due to repeated 802.11 auth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3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3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[SECURITY] apf_foreignap.c 763: STA [00:23:7D:4B:4C:97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[SECURITY] apf_foreignap.c 763: STA [00:23:7D:4B:4C:97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1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1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5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7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7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7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6 2014  [SECURITY] apf_foreignap.c 763: STA [00:23:7D:4B:84:6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6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6 2014  [SECURITY] apf_foreignap.c 763: STA [00:23:7D:4B:84:6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5 2014  [SECURITY] apf_foreignap.c 763: STA [00:23:7D:47:78:A3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5 2014  [SECURITY] apf_foreignap.c 763: STA [00:23:7D:47:78:A3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5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4 2014  [SECURITY] apf_foreignap.c 763: STA [00:23:7D:49:1C:9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4 2014  [SECURITY] apf_foreignap.c 763: STA [00:23:7D:49:1C:9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4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3 2014  [SECURITY] apf_foreignap.c 763: STA [00:23:7D:4B:48:E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3 2014  [SECURITY] apf_foreignap.c 763: STA [00:23:7D:4B:48:E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2 2014  [SECURITY] apf_foreignap.c 763: STA [00:23:7D:47:78:A3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2 2014  [SECURITY] apf_foreignap.c 763: STA [00:23:7D:47:78:A3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2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[SECURITY] apf_foreignap.c 763: STA [00:23:7D:49:1C:9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[SECURITY] apf_foreignap.c 763: STA [00:23:7D:49:1C:9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[SECURITY] apf_foreignap.c 763: STA [00:23:7D:4B:48:E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[SECURITY] apf_foreignap.c 763: STA [00:23:7D:4B:48:E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41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9 2014  [SECURITY] apf_foreignap.c 763: STA [00:23:7D:47:78:A3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9 2014  [SECURITY] apf_foreignap.c 763: STA [00:23:7D:47:78:A3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9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8 2014  [SECURITY] apf_foreignap.c 763: STA [00:23:7D:47:78:A3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8 2014  [SECURITY] apf_foreignap.c 763: STA [00:23:7D:47:78:A3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8 2014  [SECURITY] apf_foreignap.c 763: STA [00:23:7D:47:78:A3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8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[SECURITY] apf_foreignap.c 763: STA [00:23:7D:49:1C:9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[SECURITY] apf_foreignap.c 763: STA [00:23:7D:49:1C:9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[SECURITY] apf_foreignap.c 763: STA [00:23:7D:4B:48:E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[SECURITY] apf_foreignap.c 763: STA [00:23:7D:4B:48:E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7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9:1C:9E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9:1C:9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9:1C:9E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Previous message occurred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B:48:E9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B:48:E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[SECURITY] apf_foreignap.c 763: STA [00:23:7D:4B:48:E9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3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3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3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1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31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9 2014  [SECURITY] apf_rogue_client.c 693: Could not get rogue AP 00:14:1B:61:E0:60 entry to update rogue client 00:1F:3C:6F:0D:3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9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6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6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6 2014  Previous message occurred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5 2014  [SECURITY] apf_foreignap.c 763: STA [00:23:7D:47:77:A8] Received a packet on port 29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Feb 23 04:30:25 2014  [SECURITY] apf_foreignap.c 763: STA [00:23:7D:47:77:A8] Received a packet on port 0 but no Foreign AP configured for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NPU Counter Semaphore Log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2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3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4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5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6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7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8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9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 sem_slots_left=136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 sem_slots_left=135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0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1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2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3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4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5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6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7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8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9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0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1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2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3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4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5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6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7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8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9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0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1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2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3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4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5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6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7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8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9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0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1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2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3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4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5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6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7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8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9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0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1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2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3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4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5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6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7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8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9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0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1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2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3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4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5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6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7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8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9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0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1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2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3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4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5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6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7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8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9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0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1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2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3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4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5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6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7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8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9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0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1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2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3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4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5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6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7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8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9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0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2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3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4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5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6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7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8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9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0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1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2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3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4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5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6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7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8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9 sem_slots_left=136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0 sem_slots_left=135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1 sem_slots_left=13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2 sem_slots_left=13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3 sem_slots_left=13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4 sem_slots_left=13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5 sem_slots_left=13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6 sem_slots_left=13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7 sem_slots_left=13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8 sem_slots_left=13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9 sem_slots_left=134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0 sem_slots_left=135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1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2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3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4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5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6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7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8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9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0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1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2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3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4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5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6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7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8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9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0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2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3 sem_slots_left=136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4 sem_slots_left=135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5 sem_slots_left=13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6 sem_slots_left=13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7 sem_slots_left=134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8 sem_slots_left=135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9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0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1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2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3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4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5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6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7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8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9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0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1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2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3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4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5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6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7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8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9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0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2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3 sem_slots_left=136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4 sem_slots_left=135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5 sem_slots_left=134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6 sem_slots_left=135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7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8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9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0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1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2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3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4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5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6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7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8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9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0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2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3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4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5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6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7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8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9 sem_slots_left=136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0 sem_slots_left=135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1 sem_slots_left=13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2 sem_slots_left=13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3 sem_slots_left=134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4 sem_slots_left=135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5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6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7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8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9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0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1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2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3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4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5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6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7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8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9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0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2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3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4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5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6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7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8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9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0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1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2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3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4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5 sem_slots_left=138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6 sem_slots_left=139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7 sem_slots_left=140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8 sem_slots_left=141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9 sem_slots_left=142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0 sem_slots_left=143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1 sem_slots_left=144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2 sem_slots_left=143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3 sem_slots_left=142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4 sem_slots_left=141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5 sem_slots_left=140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6 sem_slots_left=139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7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8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79 sem_slots_left=136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0 sem_slots_left=137, given by nPMsgR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1 sem_slots_left=138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2 sem_slots_left=137, taken by pemReceive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3 sem_slots_left=136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4 sem_slots_left=137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5 sem_slots_left=138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6 sem_slots_left=139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7 sem_slots_left=140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8 sem_slots_left=141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9 sem_slots_left=142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0 sem_slots_left=143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91 sem_slots_left=144, given by nPCSL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H - Discarde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L - Discarde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H - Invali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L - Invali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H - Bad Packet Counter High = 0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L - Ba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S - Cell Top of Stack = 0x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OS - Cell Bottom of Stack = 0x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NT - Cell Descriptors Counter = 0x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MT - Cell Descriptors Limit = 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 - Invalid Stream ID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F - Credit High Threshold (Fast Ethernet Ports) = 0x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F - Credit Low Threshold (Fas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G - Credit High Threshold (Gigabit Ethernet Ports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G - Credit Low Threshold (Gigabi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S - Credit High Threshold (Stack Port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S - Credit Low Threshold (Stack Port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R - Fabric General Control Register = 0x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N - Invalid Stream Port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Port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   Las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Type     Status   Cells  Stream   IPCP   IPCO   IP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GE        Idle      0      15   0x900  0x000  0x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E        Idle      0      64   0xCB1  0x000  0xC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ST        Idle      0      14   0x0A5  0x000  0x0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ST        Idle      0      64   0xC66  0x000  0xC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GE        Idle      0      64   0x931  0x000  0x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Por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GID    CP    CO    NCP   L2TX PSCR  IPCC NCPR  PLEN  SID   PHDR   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31  0x3e1  0x00  0x8a2     0     4    1    1    976    1  0x004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5  0x931  0x07  0x994     0     4    1    1     92   64  0x008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1  0x0a4  0x00  0x0a5     0     4    1    1     60    3  0x004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0  0x052  0x00  0x324     0     1    1    0   1546   72  0x008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2  0x641  0x00  0x3e1     0     1    1    1     66   46  0x008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Group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3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3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H - Discarde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L - Discarde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H - Invali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L - Invali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H - Ba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L - Ba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S - Cell Top of Stack = 0x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OS - Cell Bottom of Stack = 0x7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NT - Cell Descriptors Counter = 0x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MT - Cell Descriptors Limit = 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 - Invalid Stream ID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F - Credit High Threshold (Fast Ethernet Ports) = 0x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F - Credit Low Threshold (Fas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G - Credit High Threshold (Gigabit Ethernet Ports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G - Credit Low Threshold (Gigabi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S - Credit High Threshold (Stack Port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S - Credit Low Threshold (Stack Port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R - Fabric General Control Register = 0x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N - Invalid Stream Port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H - Discarde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L - Discarde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H - Invali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L - Invali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H - Bad Packet Counter High = 0x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L - Ba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S - Cell Top of Stack = 0x7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OS - Cell Bottom of Stack = 0xc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NT - Cell Descriptors Counter = 0x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MT - Cell Descriptors Limit = 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 - Invalid Stream ID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F - Credit High Threshold (Fast Ethernet Ports) = 0x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F - Credit Low Threshold (Fas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G - Credit High Threshold (Gigabit Ethernet Ports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G - Credit Low Threshold (Gigabi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S - Credit High Threshold (Stack Port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S - Credit Low Threshold (Stack Port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R - Fabric General Control Register = 0x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N - Invalid Stream Port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Port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   Las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Type     Status   Cells  Stream   IPCP   IPCO   IP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GE        Idle      0      14   0x0A1  0x000  0x0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E        Idle      0      64   0x82E  0x000  0x3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ST        Idle      0      14   0x0A5  0x000  0x0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ST        Idle      0      64   0x126  0x000  0x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GE        Idle      0      64   0x32A  0x000  0x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Por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GID    CP    CO    NCP   L2TX PSCR  IPCC NCPR  PLEN  SID   PHDR   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3  0xfd9  0x07  0xc55     0     1    2    1     92   45  0x00c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7  0x3f4  0x00  0x121     0     1    1    1    640   64  0x008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1  0x0a4  0x00  0x0a5     0     4    1    1     60    3  0x004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2  0x9d8  0x00  0xc55     0     1    1    0   1546   72  0x008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1  0xcc2  0x00  0xa7a     0     1    1    1    264   16  0x004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Group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 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1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2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3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4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5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6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7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8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29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30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31    Entry Coun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H - Discarde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L - Discarde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H - Invali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L - Invali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H - Bad Packet Counter High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L - Bad Packet Counter Low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S - Cell Top of Stack = 0x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OS - Cell Bottom of Stack = 0x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NT - Cell Descriptors Counter = 0x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MT - Cell Descriptors Limit = 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 - Invalid Stream ID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F - Credit High Threshold (Fast Ethernet Ports) = 0x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F - Credit Low Threshold (Fas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G - Credit High Threshold (Gigabit Ethernet Ports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G - Credit Low Threshold (Gigabit Ethernet Ports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S - Credit High Threshold (Stack Port) = 0x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TS - Credit Low Threshold (Stack Port)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R - Fabric General Control Register = 0x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N - Invalid Stream Port = 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Trac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Trace Database starts at 0xF0031221 and is 1025 (0x401) long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ore-- or 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End Cisco Crash Handler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