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em file 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9 files, 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0 orphaned files, 0 orpha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Total bytes: 1599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Bytes used: 469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Bytes available: 113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flashfs fsck took 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thernet MAC Address: 00:15:fa:05:b7: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ethernet port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thernet port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link up, 100 mbps,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ort 0 initialized: link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"flash:/c1240-k9w8-mx.123-7.JX3/c1240-k9w8-mx.123-7.JX3"...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flash:/c1240-k9w8-mx.123-7.JX3/c1240-k9w8-mx.123-7.JX3" uncompressed and installed, entry point: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f the Commercial Computer Software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clause at FAR sec. 52.227-19 and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DFARS sec.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 West Tas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Jose, California 95134-1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co IOS Software, C1240 Software (C1240-K9W8-M), Version 12.3(7)JX3, RELEASE SOFTWARE (f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http://www.cisco.com/tec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2006 by 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ue 28-Feb-06 21:32 by kelly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ext-base: 0x00003000, data-base: 0x004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f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9 files, 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0 orphaned files, 0 orpha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Total bytes: 1599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Bytes used: 469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Bytes available: 113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flashfs fsck took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Initialization complete....done Initializing flash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AIR-LAP1242AG-A-K9   (PowerPCElvis) processor (revision A0) with 24566K/8192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oard ID FTX0951B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Elvis CPU at 266Mhz, revision number 0x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et from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ast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02.11 Radi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 of flash-simulated non-volatile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thernet MAC Address: 00:15:FA:05:B7: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                         : 73-992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Assembly Number                  : 800-26579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Revision Number                  :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erial Number                    : FOC09453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sembly Part Number             : 800-26804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sembly Serial Number           : FTX0951B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evision Number                  :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/Model Number                 : AIR-LAP1242AG-A-K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5.488: %SOAP_FIPS-2-SELF_TEST_IOS_SUCCESS: IOS crypto FIPS self te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6.752: %SOAP_FIPS-2-SELF_TEST_RAD_SUCCESS: RADIO crypto FIPS self test passed on interface Dot11Radi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7.089: %LINK-5-CHANGED: Interface Dot11Radio1, changed stat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8.056: %SOAP_FIPS-2-SELF_TEST_RAD_SUCCESS: RADIO crypto FIPS self test passed on interface Dot11Ra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9.081: %SYS-6-LOGGERSTART: Logger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9.128: %SYS-5-RESTART: System resta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IOS Software, C1240 Software (C1240-K9W8-M), Version 12.3(7)JX3, RELEASE SOFTWARE (f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http://www.cisco.com/tec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2006 by 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ue 28-Feb-06 21:32 by kelly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075: %LINK-3-UPDOWN: Interface FastEthernet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133: %LINEPROTO-5-UPDOWN: Line protocol on Interface Dot11Radio1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133: %LINEPROTO-5-UPDOWN: Line protocol on Interface Dot11Radio0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1.075: %LINEPROTO-5-UPDOWN: Line protocol on Interface FastEthernet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9.181: %CDP_PD-4-POWER_OK: Full power - NEGOTIATED inline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9.209: %DOT11-6-FREQ_SCAN: Interface Dot11Radio1, Scanning frequencies for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9.237: %DOT11-6-FREQ_SCAN: Interface Dot11Radio0, Scanning frequencies fo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7.244: %DOT11-6-FREQ_USED: Interface Dot11Radio0, frequency 2462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7.245: %LINK-3-UPDOWN: Interface Dot11Radio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32: %LWAPP-5-CHANGED: LWAPP changed state to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62: %DOT11-6-FREQ_USED: Interface Dot11Radio0, frequency 2412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63: %LINK-5-CHANGED: Interface Dot11Radio0, changed stat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69: %DOT11-6-FREQ_USED: Interface Dot11Radio1, frequency 5805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71: %LINK-3-UPDOWN: Interface Dot11Radio1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98: %LINK-3-UPDOWN: Interface Dot11Radio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99: %LINK-5-CHANGED: Interface Dot11Radio1, changed stat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248: %LINEPROTO-5-UPDOWN: Line protocol on Interface Dot11Radio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263: %LINK-3-UPDOWN: Interface Dot11Radio1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9.263: %LINEPROTO-5-UPDOWN: Line protocol on Interface Dot11Radio1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"CISCO-LWAPP-CONTROLLER.east-cleveland.k12.oh.us"...domain server (10.94.33.19) [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38.606: %DOT11-6-FREQ_USED: Interface Dot11Radio0, frequency 2417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38.613: %DOT11-6-FREQ_USED: Interface Dot11Radio1, frequency 520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38.902: %DHCP-6-ADDRESS_ASSIGN: Interface FastEthernet0 assigned DHCP address 10.94.153.22, mask 255.255.248.0, hostname AP0015.fa05.b7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48.621: %DOT11-6-FREQ_USED: Interface Dot11Radio0, frequency 2422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48.628: %DOT11-6-FREQ_USED: Interface Dot11Radio1, frequency 522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36: %DOT11-6-FREQ_USED: Interface Dot11Radio0, frequency 2427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42: %DOT11-6-FREQ_USED: Interface Dot11Radio1, frequency 524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52: %LWAPP-5-CHANGED: LWAPP changed stat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52: %LINK-5-CHANGED: Interface Dot11Radio0, changed state to administrative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53: %LINK-5-CHANGED: Interface Dot11Radio1, changed state to administrative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an 29 20:50:08.071: LWAPP_CLIENT_ERROR_DEBU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071: peer certificate ver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071: LWAPP_CLIENT_ERROR_DEBUG: spamDecodeJoinReply : Certificat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071: LWAPP_CLIENT_ERROR_DEBUG: Unable to decode join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883: %LINEPROTO-5-UPDOWN: Line protocol on Interface Dot11Radio0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884: %LINEPROTO-5-UPDOWN: Line protocol on Interface Dot11Radio1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an 29 20:50:12.883: LWAPP_CLIENT_ERROR_DEBUG: spamHandleJoinTimer: Did not recieve the Jo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12.883: LWAPP_CLIENT_ERROR_DEBUG: No more AP manager IP address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12.888: %SYS-5-RELOAD: Reload requested by LWAPP CLIENT. Reload Reason: DID NOT GET JO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12.888: %LWAPP-5-CHANGED: LWAPP changed state to DOWNXmodem file 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9 files, 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0 orphaned files, 0 orpha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Total bytes: 1599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Bytes used: 469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Bytes available: 113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flashfs fsck took 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thernet MAC Address: 00:15:fa:05:b7: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ethernet port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thernet port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link up, 100 mbps,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ort 0 initialized: link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"flash:/c1240-k9w8-mx.123-7.JX3/c1240-k9w8-mx.123-7.JX3"...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flash:/c1240-k9w8-mx.123-7.JX3/c1240-k9w8-mx.123-7.JX3" uncompressed and installed, entry point: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f the Commercial Computer Software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clause at FAR sec. 52.227-19 and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DFARS sec.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 West Tas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Jose, California 95134-1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co IOS Software, C1240 Software (C1240-K9W8-M), Version 12.3(7)JX3, RELEASE SOFTWARE (f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http://www.cisco.com/tec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2006 by 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ue 28-Feb-06 21:32 by kelly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ext-base: 0x00003000, data-base: 0x004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f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9 files, 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0 orphaned files, 0 orpha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Total bytes: 1599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Bytes used: 469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Bytes available: 113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flashfs fsck took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Initialization complete....done Initializing flash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AIR-LAP1242AG-A-K9   (PowerPCElvis) processor (revision A0) with 24566K/8192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oard ID FTX0951B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Elvis CPU at 266Mhz, revision number 0x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et from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ast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02.11 Radi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 of flash-simulated non-volatile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thernet MAC Address: 00:15:FA:05:B7: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                         : 73-992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Assembly Number                  : 800-26579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Revision Number                  :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erial Number                    : FOC09453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sembly Part Number             : 800-26804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sembly Serial Number           : FTX0951B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evision Number                  :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/Model Number                 : AIR-LAP1242AG-A-K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5.488: %SOAP_FIPS-2-SELF_TEST_IOS_SUCCESS: IOS crypto FIPS self te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6.752: %SOAP_FIPS-2-SELF_TEST_RAD_SUCCESS: RADIO crypto FIPS self test passed on interface Dot11Radi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7.089: %LINK-5-CHANGED: Interface Dot11Radio1, changed stat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8.055: %SOAP_FIPS-2-SELF_TEST_RAD_SUCCESS: RADIO crypto FIPS self test passed on interface Dot11Ra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9.081: %SYS-6-LOGGERSTART: Logger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9.128: %SYS-5-RESTART: System resta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IOS Software, C1240 Software (C1240-K9W8-M), Version 12.3(7)JX3, RELEASE SOFTWARE (f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http://www.cisco.com/tec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2006 by 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ue 28-Feb-06 21:32 by kelly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075: %LINK-3-UPDOWN: Interface FastEthernet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133: %LINEPROTO-5-UPDOWN: Line protocol on Interface Dot11Radio1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133: %LINEPROTO-5-UPDOWN: Line protocol on Interface Dot11Radio0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1.075: %LINEPROTO-5-UPDOWN: Line protocol on Interface FastEthernet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6.079: %CDP_PD-4-POWER_OK: Full power - NEGOTIATED inline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6.108: %DOT11-6-FREQ_SCAN: Interface Dot11Radio1, Scanning frequencies for 2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6.135: %DOT11-6-FREQ_SCAN: Interface Dot11Radio0, Scanning frequencies for 1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32: %LWAPP-5-CHANGED: LWAPP changed state to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61: %DOT11-6-FREQ_USED: Interface Dot11Radio0, frequency 2412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62: %LINK-3-UPDOWN: Interface Dot11Radio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63: %LINK-5-CHANGED: Interface Dot11Radio0, changed stat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69: %DOT11-6-FREQ_USED: Interface Dot11Radio1, frequency 5805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71: %LINK-3-UPDOWN: Interface Dot11Radio1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98: %LINK-3-UPDOWN: Interface Dot11Radio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198: %LINK-5-CHANGED: Interface Dot11Radio1, changed stat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8.263: %LINK-3-UPDOWN: Interface Dot11Radio1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9.198: %LINEPROTO-5-UPDOWN: Line protocol on Interface Dot11Radio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29.263: %LINEPROTO-5-UPDOWN: Line protocol on Interface Dot11Radio1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"CISCO-LWAPP-CONTROLLER.east-cleveland.k12.oh.us"...domain server (10.94.33.19) [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38.605: %DOT11-6-FREQ_USED: Interface Dot11Radio0, frequency 2417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38.612: %DOT11-6-FREQ_USED: Interface Dot11Radio1, frequency 520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38.901: %DHCP-6-ADDRESS_ASSIGN: Interface FastEthernet0 assigned DHCP address 10.94.153.22, mask 255.255.248.0, hostname AP0015.fa05.b7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48.620: %DOT11-6-FREQ_USED: Interface Dot11Radio0, frequency 2422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48.627: %DOT11-6-FREQ_USED: Interface Dot11Radio1, frequency 522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35: %DOT11-6-FREQ_USED: Interface Dot11Radio0, frequency 2427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42: %DOT11-6-FREQ_USED: Interface Dot11Radio1, frequency 524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51: %LWAPP-5-CHANGED: LWAPP changed stat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52: %LINK-5-CHANGED: Interface Dot11Radio0, changed state to administrative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59.652: %LINK-5-CHANGED: Interface Dot11Radio1, changed state to administrative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an 29 20:50:08.071: LWAPP_CLIENT_ERROR_DEBU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071: peer certificate ver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071: LWAPP_CLIENT_ERROR_DEBUG: spamDecodeJoinReply : Certificat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072: LWAPP_CLIENT_ERROR_DEBUG: Unable to decode join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885: %LINEPROTO-5-UPDOWN: Line protocol on Interface Dot11Radio0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08.885: %LINEPROTO-5-UPDOWN: Line protocol on Interface Dot11Radio1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an 29 20:50:12.884: LWAPP_CLIENT_ERROR_DEBUG: spamHandleJoinTimer: Did not recieve the Jo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12.884: LWAPP_CLIENT_ERROR_DEBUG: No more AP manager IP address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12.889: %SYS-5-RELOAD: Reload requested by LWAPP CLIENT. Reload Reason: DID NOT GET JO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n 29 20:50:12.889: %LWAPP-5-CHANGED: LWAPP changed state to DOWNXmodem file 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9 files, 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0 orphaned files, 0 orpha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Total bytes: 1599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Bytes used: 469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Bytes available: 113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0]: flashfs fsck took 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thernet MAC Address: 00:15:fa:05:b7: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ethernet port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thernet port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link up, 100 mbps,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ort 0 initialized: link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"flash:/c1240-k9w8-mx.123-7.JX3/c1240-k9w8-mx.123-7.JX3"...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flash:/c1240-k9w8-mx.123-7.JX3/c1240-k9w8-mx.123-7.JX3" uncompressed and installed, entry point: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f the Commercial Computer Software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clause at FAR sec. 52.227-19 and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DFARS sec.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 West Tas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Jose, California 95134-1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co IOS Software, C1240 Software (C1240-K9W8-M), Version 12.3(7)JX3, RELEASE SOFTWARE (f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http://www.cisco.com/tec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2006 by 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ue 28-Feb-06 21:32 by kelly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ext-base: 0x00003000, data-base: 0x004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f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9 files, 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0 orphaned files, 0 orpha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Total bytes: 1599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Bytes used: 469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Bytes available: 113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flashfs fsck took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fs[1]: Initialization complete....done Initializing flash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AIR-LAP1242AG-A-K9   (PowerPCElvis) processor (revision A0) with 24566K/8192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oard ID FTX0951B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Elvis CPU at 266Mhz, revision number 0x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et from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ast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02.11 Radi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 of flash-simulated non-volatile configur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thernet MAC Address: 00:15:FA:05:B7: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                         : 73-992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Assembly Number                  : 800-26579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Revision Number                  :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erial Number                    : FOC09453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sembly Part Number             : 800-26804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sembly Serial Number           : FTX0951B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evision Number                  :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/Model Number                 : AIR-LAP1242AG-A-K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5.488: %SOAP_FIPS-2-SELF_TEST_IOS_SUCCESS: IOS crypto FIPS self te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6.752: %SOAP_FIPS-2-SELF_TEST_RAD_SUCCESS: RADIO crypto FIPS self test passed on interface Dot11Radi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7.089: %LINK-5-CHANGED: Interface Dot11Radio1, changed stat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8.055: %SOAP_FIPS-2-SELF_TEST_RAD_SUCCESS: RADIO crypto FIPS self test passed on interface Dot11Ra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9.081: %SYS-6-LOGGERSTART: Logger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09.127: %SYS-5-RESTART: System resta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IOS Software, C1240 Software (C1240-K9W8-M), Version 12.3(7)JX3, RELEASE SOFTWARE (f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http://www.cisco.com/tec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2006 by Cisc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ue 28-Feb-06 21:32 by kelly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075: %LINK-3-UPDOWN: Interface FastEthernet0, changed state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133: %LINEPROTO-5-UPDOWN: Line protocol on Interface Dot11Radio1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0.133: %LINEPROTO-5-UPDOWN: Line protocol on Interface Dot11Radio0, changed st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  1 00:00:11.075: %LINEPROTO-5-UPDOWN: Line protocol on Interface FastEthernet0, changed state to 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